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sz w:val="32"/>
          <w:szCs w:val="32"/>
        </w:rPr>
        <w:t>Оценка навыков сотрудничества учени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в ходе проведения исследований в группе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мя ученика ________________________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уппа _____________   Тема исследования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5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800"/>
        <w:gridCol w:w="1980"/>
        <w:gridCol w:w="1800"/>
        <w:gridCol w:w="95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и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Баллы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ло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спокойным голос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говорит спокойным тон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говорит спокойным  голосо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громким голосом, часто кричит, шуми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стр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немедленн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после  напомина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, лишь когда учитель напоминает лично ему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трудничество</w:t>
              <w:br/>
              <w:t>с други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спользует вежливые слова, когда он или она сотрудничает с партнерам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отрудничает с партнером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ногда дразнит партнер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дразнит партнера или общается грубо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вершение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выполняет работу спокойно и быстро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амостоятельно делает работу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уждается в напоминании или помощи, чтобы сделать работу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е выполняет работы и уходит  от задач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работка материа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обрабатывает материалы  тщательно, аккуратн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чаще всего обрабатывает материалы тщательно и аккурат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ще всего обрабатывает материалы небреж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не обрабатывает материалы или обрабатывает частич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Общее количество балл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33:00Z</dcterms:created>
  <dc:creator/>
  <dc:description/>
  <cp:keywords/>
  <dc:language>en-US</dc:language>
  <cp:lastModifiedBy>Au226</cp:lastModifiedBy>
  <dcterms:modified xsi:type="dcterms:W3CDTF">2009-12-04T07:35:00Z</dcterms:modified>
  <cp:revision>1</cp:revision>
  <dc:subject/>
  <dc:title>                             Оценка навыков сотрудничества ученика</dc:title>
</cp:coreProperties>
</file>